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Р Е Ш Е Н И Е                        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«_»__________ 2024 г.                                     </w:t>
        <w:tab/>
        <w:t xml:space="preserve">                  </w:t>
        <w:tab/>
        <w:t xml:space="preserve">                            </w:t>
        <w:tab/>
        <w:t xml:space="preserve">№ 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Вершино - Биджинского сельсовета от 23.12.2023 г. № 42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sz w:val="24"/>
          <w:szCs w:val="24"/>
        </w:rPr>
      </w:pPr>
      <w:r>
        <w:rPr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Хакасия на 2024 и плановый период 2025 и 2026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изменения в решение Совета депутатов Вершино - Биджинского сельсовета от 23.12.2023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ий сельсовет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Вершино-Биджинского сельсовета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Вершино - Биджинского сельсовета от 23.12.2023 г № 42 «О бюджете муниципального образования Вершино-Биджинский сельсовет Усть-Абаканского района Республики Хакасия на 2024 и плановый период 2025 и 2026 годов"  ( с последующими изменениями от  29.02.2024 № 3, от 10.04.2024г №12 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4 год» – читать в новой редакции согласно приложению  3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4 »-  читать в новой редакции согласно приложению 4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приложение 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4» - читать в новой редакции согласно приложения 5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Normal"/>
        <w:shd w:fill="FFFFFF" w:val="clear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 Куцман А.Ф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лава Вершино-Биджинского сельсовета   </w:t>
        <w:tab/>
        <w:t xml:space="preserve">                    </w:t>
        <w:tab/>
        <w:t xml:space="preserve">                  </w:t>
        <w:tab/>
        <w:tab/>
        <w:t>А.Ф. Куцман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0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60"/>
        <w:gridCol w:w="202"/>
        <w:gridCol w:w="232"/>
        <w:gridCol w:w="361"/>
        <w:gridCol w:w="352"/>
        <w:gridCol w:w="301"/>
        <w:gridCol w:w="313"/>
        <w:gridCol w:w="79"/>
        <w:gridCol w:w="717"/>
        <w:gridCol w:w="100"/>
        <w:gridCol w:w="22"/>
        <w:gridCol w:w="293"/>
        <w:gridCol w:w="107"/>
        <w:gridCol w:w="516"/>
        <w:gridCol w:w="72"/>
        <w:gridCol w:w="404"/>
        <w:gridCol w:w="1521"/>
        <w:gridCol w:w="138"/>
        <w:gridCol w:w="6082"/>
      </w:tblGrid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от " 18 " июня  2024 г. № 24                                                 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муниципального образовани Вершино-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3 " декабря 2023 г. №  42            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7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муниципального образования Вершино-Биджинский сельсовет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5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района Республики Хакасия на 2024 год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7857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91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3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4 год                  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78 289,53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9 7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5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4 6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4 6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4 6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73 6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9 3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9 321,89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6 годы»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0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 4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 7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6 годы»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6годы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6гг.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9 734,58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национальной экономики     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69 734,58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85 375,75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85 375,75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85 375,75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85 375,75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 358,83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9 358,83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в сфере развития земельных отнош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2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3 1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9 7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11 1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11 1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7 1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7 1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699 1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720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76 533,06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ликвидации последствий стихийных бедствий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9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9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8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6 годы»»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8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608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13 6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5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 9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9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6 годы»</w:t>
            </w:r>
          </w:p>
        </w:tc>
        <w:tc>
          <w:tcPr>
            <w:tcW w:w="6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ия от 23.12.2023г. № 42 "О бюджете муниципального образования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 Республики</w:t>
            </w:r>
          </w:p>
        </w:tc>
        <w:tc>
          <w:tcPr>
            <w:tcW w:w="8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Хакасия на 2024 и плановый период 2025 и 2026 годов"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 xml:space="preserve">от " 18 " июня  2024 г. № 24                  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2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Биджинский сельсовет Усть-Абаканского района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3 " декабря 2023 г. №  42             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муниципального образования Вершино-Биджинский сельсовет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района Республики Хакасия  на 2024 год</w:t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172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4 год                  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78 289,53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9 721,89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1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 621,89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 1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1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0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9 734,58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 734,58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 1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 1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19 733,06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 133,06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 6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9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9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41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Хакасия от 23.12.2023г. № 42 "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 Республики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Хакасия на 2024 и плановый период 2025 и 2026 годов"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0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18 " июня  2024 г. № 24                  </w:t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муниципального образовани Вершино-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ий сельсовет Усть-Абаканского района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4 год и плановый период 2025 и 2026 годов"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3 " декабря 2023 г. №  42   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3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3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3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руппам и подгруппам видов расходов классификации расходов бюджета 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93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шино-Биджинского сельсовета  Усть-Абаканского района Республики Хакасия на 2024 год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402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18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30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на 2024 год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553 091,89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6 годы"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 00000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6 годы"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1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220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 71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S1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ащите населения от чрезвычайных ситуаций , пожарной безопас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1802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6 годы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2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борьбе с экстремизмом и наркомани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01 220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«Укрепление правопорядка,поддержка и развитие ДНД в МО В-Биджинский сельсовет на 2016-2026 гг»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правонаруше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1 2226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00 00000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3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по организации и содержанию мест захорон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4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5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559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1 221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 Социальная поддержка граждан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10 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 9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149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001 14930 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1 702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 В-Биджинского  сельсовета Усть-Абаканского района на 2016-2026 годы»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00 00000</w:t>
            </w:r>
          </w:p>
        </w:tc>
        <w:tc>
          <w:tcPr>
            <w:tcW w:w="9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19 733,06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рганизация культурного досуга и отдыха населения В-Биджинского сельсовета  Усть-Абаканского района на 2016-2026 годы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15 733,06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9 133,06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9 133,06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20 6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6 533,06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09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8 6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3 6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402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ликвидации последствий стихийных бедствий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99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01 099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работы с детьми и молодежью В-Биджинского сельсовета  на 2016-2026 годы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2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боте с детьми и молодежью в поселени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1 221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таршее поколение  на 2016-2026 годы»»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3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01 2222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Развитие физической культуры и спорта  в В-Биджинском сельсовете на 2016-2026 годы»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физической культуры и спорт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1 2207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358,83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L5991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 358,83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 в сфере развития земельных отношен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5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1225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6годы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дпрограмма "Улечшение условий труда"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лучшению условий труд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1 2251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825 197,64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5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 034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5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74 621,89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3 621,89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 3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 321,89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035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 7023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езервный фон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6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 2229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0000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05 475,75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5 375,75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0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5 375,75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700 5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 1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4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 5118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051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00,00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559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051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378 289,53</w:t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24" w:right="1009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4-04-10T11:15:00Z</cp:lastPrinted>
  <dcterms:modified xsi:type="dcterms:W3CDTF">2025-02-05T03:52:00Z</dcterms:modified>
  <cp:revision>414</cp:revision>
  <dc:subject/>
  <dc:title> </dc:title>
</cp:coreProperties>
</file>